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>Калининский муниципальны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от ________________№_______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"ПРИЛОЖЕНИЕ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от 27 января 2017 года № 112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(в редакции решения Совета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/>
        <w:t xml:space="preserve"> </w:t>
      </w:r>
      <w:r>
        <w:rPr/>
        <w:t>от __________ №_________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 бесплатно граждан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ех и более детей, для индивиду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го 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алининский район</w:t>
      </w:r>
    </w:p>
    <w:p>
      <w:pPr>
        <w:pStyle w:val="Normal"/>
        <w:ind w:right="11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с кадастровым номером 23:10:0602196:1290, площадью 621 кв.м., расположенный по адресу: Краснодарский край, муниципальный район Калининский, сельское поселение Старовеличковское,               ст-ца Старовеличковская, пр-д Новый, з/у 19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с кадастровым номером 23:10:0602196:1295, площадью 602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20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участок с кадастровым номером 23:10:0602196:1308, площадью 599 кв.м., расположенный по адресу: Краснодарский край,                      м.р-н Калининский, с.п. Старовеличковское, ст-ца Старовеличковская,                        ул. Дальняя, з/у 30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с кадастровым номером 23:10:0602196:1309, площадью 594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22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участок с кадастровым номером 23:10:0602196:1310, площадью 603 кв.м., расположенный по адресу: Краснодарский край,                      м.р-н Калининский, с.п. Старовеличковское, ст-ца Старовеличковская,                        ул. Дальняя, з/у 34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емельный участок с кадастровым номером 23:10:0602196:1311, площадью 617 кв.м., расположенный по адресу: Краснодарский край,                      м.р-н Калининский, с.п. Старовеличковское, ст-ца Старовеличковская,                        пр-д Новый, з/у 23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емельный участок с кадастровым номером 23:10:0602196:1312, площадью 614 кв.м., расположенный по адресу: Краснодарский край,                      м.р-н Калининский, с.п. Старовеличковское, ст-ца Старовеличковская,                        пр-д Новый, з/у 25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х и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лин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емельно-правовых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отношений и неналоговых доходов                                                   Ж.А. Волод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28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1T10:36:00Z</cp:lastPrinted>
  <dcterms:modified xsi:type="dcterms:W3CDTF">2025-11-10T13:24:00Z</dcterms:modified>
  <cp:revision>429</cp:revision>
  <dc:subject/>
  <dc:title>СОВЕТ МУНИЦИПАЛЬНОГО ОБРАЗОВАНИЯ БРЮХОВЕЦКИЙ РАЙОН</dc:title>
</cp:coreProperties>
</file>